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</w:rPr>
        <w:t xml:space="preserve">SEZNAM DOKUMENTACE </w:t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  <w:t>EP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bCs/>
          <w:caps/>
          <w:sz w:val="20"/>
          <w:u w:val="single"/>
          <w:lang w:val="cs-CZ"/>
        </w:rPr>
      </w:pPr>
      <w:r>
        <w:rPr>
          <w:b/>
          <w:bCs/>
          <w:caps/>
          <w:sz w:val="20"/>
          <w:u w:val="single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1</w:t>
        <w:tab/>
        <w:t>TECHNICKÁ ZPRÁV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              </w:t>
      </w:r>
      <w:r>
        <w:rPr/>
        <w:t>VÝKAZ VÝMĚR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2</w:t>
        <w:tab/>
        <w:t>PŮDORYS 1.PP</w:t>
        <w:tab/>
        <w:t>monoblok- nový stav EPS</w:t>
        <w:tab/>
        <w:tab/>
        <w:tab/>
        <w:tab/>
        <w:tab/>
        <w:t xml:space="preserve">              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3</w:t>
        <w:tab/>
        <w:t>PŮDORYS 1.NP</w:t>
        <w:tab/>
        <w:t>monoblok- nový stav EPS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4</w:t>
        <w:tab/>
        <w:t>PŮDORYS 2.NP</w:t>
        <w:tab/>
        <w:t>monoblok- nový stav EPS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5</w:t>
        <w:tab/>
        <w:t>PŮDORYS 3.NP</w:t>
        <w:tab/>
        <w:t>monoblok- nový stav EPS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6</w:t>
        <w:tab/>
        <w:t>PŮDORYS 4.NP</w:t>
        <w:tab/>
        <w:t>monoblok- nový stav EPS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7</w:t>
        <w:tab/>
        <w:t>PŮDORYS 5.NP</w:t>
        <w:tab/>
        <w:t>monoblok- nový stav EPS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8</w:t>
        <w:tab/>
        <w:t>PŮDORYS 6.NP</w:t>
        <w:tab/>
        <w:t>monoblok- nový stav EPS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9</w:t>
        <w:tab/>
        <w:t>PŮDORYS 2.NP objekt V- nový stav EPS</w:t>
        <w:tab/>
        <w:tab/>
        <w:tab/>
        <w:tab/>
        <w:tab/>
        <w:t xml:space="preserve">              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10</w:t>
        <w:tab/>
        <w:t>PŘEHLEDOVÉ SCHÉMA EPS- nový stav EPS</w:t>
        <w:tab/>
        <w:tab/>
        <w:tab/>
        <w:tab/>
        <w:t xml:space="preserve">                  -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sectPr>
      <w:type w:val="nextPage"/>
      <w:pgSz w:w="11906" w:h="16838"/>
      <w:pgMar w:left="1418" w:right="1134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06:00Z</dcterms:created>
  <dc:creator>bobek</dc:creator>
  <dc:description/>
  <cp:keywords/>
  <dc:language>en-US</dc:language>
  <cp:lastModifiedBy>Notebook MSI</cp:lastModifiedBy>
  <cp:lastPrinted>2023-02-21T13:04:00Z</cp:lastPrinted>
  <dcterms:modified xsi:type="dcterms:W3CDTF">2023-07-02T11:44:00Z</dcterms:modified>
  <cp:revision>3</cp:revision>
  <dc:subject/>
  <dc:title>OBSAH  DOKUMENTACE</dc:title>
</cp:coreProperties>
</file>